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pring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MGT201- Financial Management (Session - 3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hared by Mehreen Humayu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ime: 90 min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arks: 6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financial market is referred to the market for short-term government and corporate debt securities?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Money market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pital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rimary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Secondary mark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would be deductible as an expense on the corporation's income statement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terest paid on outstanding bond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sh dividends paid on outstanding common stock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Cash dividends paid on outstanding preferred stock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n finance, we refer to the market where new securities are bought and sold for the first time as the __________ market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Money market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pital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Primary mark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Secondary mark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Felton Farm Supplies, Inc., has an 8 percent return on total assets of Rs.300,000 and a net profit margin of 5 percent. What are its sales?  </w:t>
      </w:r>
    </w:p>
    <w:p>
      <w:pPr>
        <w:pStyle w:val="Normal"/>
        <w:widowControl/>
        <w:ind w:left="-54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750,0Rs.3, 750,000 </w:t>
      </w:r>
    </w:p>
    <w:p>
      <w:pPr>
        <w:pStyle w:val="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Rs.48Rs.480, 000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ind w:left="-54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Rs.30Rs.300, 000 </w:t>
      </w:r>
    </w:p>
    <w:p>
      <w:pPr>
        <w:pStyle w:val="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Rs.1, Rs.1, 500,000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n investment proposal should be judged in whether or not it provides: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return equal to the return require by the investor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return more than required by investor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return less than required by investor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 return equal to or more than required by investor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6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value of a bond is directly derived from which of the following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sh flow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oupon receip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ar recovery at maturit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ll of the given options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 statistical measure of the variability of a distribution around its mean is referred to as __________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 probability distribution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expected return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standard deviatio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Coefficient of variation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8    ( Marks: 1 )    - Please choose one</w:t>
      </w:r>
    </w:p>
    <w:p>
      <w:pPr>
        <w:pStyle w:val="Normal"/>
        <w:tabs>
          <w:tab w:val="clear" w:pos="720"/>
          <w:tab w:val="right" w:pos="547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A well-diversified portfolio is defined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One that is diversified over a large enough number of securities that the nonsystematic variance is essentially zero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One that contains securities from at least three different industry sector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 portfolio whose factor beta equals 1.0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A portfolio that is equally weighted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9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at will happen to the expected return on a stock with a beta of 1.5 and a market risk premium of 9% if the Treasury bill yield increases from 3% to 5%?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expected return will increase by 2.0%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expected return will remain unchange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expected return will increase by 1.0%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expected return will increase by 3.0%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0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How can you limit company-specific risks?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vest in that company's bonds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vest in a variety of stocks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vest in securities that do well in a recession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vest in securities that do well in a bo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y markets and market returns fluctuat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Because of political factors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ecause of social factor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ecause of socio-political factors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Because of macro systematic factor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2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use of personal borrowing to change the overall amount of financial leverage to which the individual is exposed is called: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recaptur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ial leverag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rivate debt place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Homemade lever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3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best describes the statement; “The value of an asset is preserved regardless of the nature of the claims against it”? http://www.vustudents.n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aw of diminishing marginal return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Law of conservation of valu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aw of return on equity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aw of return on asse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4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amount of current assets that varies with seasonal requirements is referred to as __________ working capital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ermanent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Net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emporary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Gross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is an example of a natural hedge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prices and costs are both determined in the global market place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prices are determined in the global market place and costs are determined in the domestic market place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costs are determined in the global market place and prices are determined in the domestic market place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None of the given options is correc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6    ( Marks: 1 )    - Please choose on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How should a successful acquisition be evaluated in the long-run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acquisition is successful if the acquirer is able to increase its earnings per share (EPS), relative to what it would have been without the acquisition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acquisition is successful if the acquirer is able to reduce its debt-to-total asset ratio, and hence risk, relative to what it would have been without the acquisition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acquisition is successful if the acquirer is able to diversify its asset base and reduce its overall risk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acquisition is successful if the market price of the acquirer's stock increases over what it would have been without the acquisiti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7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term is used when the firm can independently control considerable assets with a very limited amount of equity?  http://www.vustudents.ne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Joint venture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Leveraged buyout (LBO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pin-off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Consolidation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8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would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NOT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be included in inventory carrying cost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nsurance expense for the inventory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Opportunity cost of capital for inventory invest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Cost of inventor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ost of shelf spac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19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at would you expect to happen to the price of a share of stock on the day it goes ex-dividend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price should increase by the amount of the dividen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price should decrease by the amount of the dividen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price should decrease by one-half the amount of the dividend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 price should remain constant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0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is the suggestion of Trade-off theory of capital structure?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rms should add leverage whenever interest rates are low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rms with higher operating risk should use less debt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rms should use 50% debt and 50% equity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rms should use debt to overcome high par values of stoc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at is the basic purpose of financial management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nding the best opportunities for the use of financ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Maintaining the books of accounts of the organizatio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Helping managers in managing the employe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ssessing the nature of employees and motivating the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2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Value line” is an agency in America which performs which of the following functions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Calculates the NPV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Calculates the Correlation coefficien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Calculates the Annuiti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Calculates the stock Beta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3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n NPV (Net Present Value) calculations, which of the following is used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Excepted rate of retur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Required rate of return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oth expected rate of return and Required rate of retur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4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n a market where the SML (Security Market Line) has steep slope, most of the investors are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Risk lover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Risk avers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Gambler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5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If an asset B has steeper SML (security market line) than another asset A, which of the following statements is </w:t>
      </w:r>
      <w:r>
        <w:rPr>
          <w:rFonts w:cs="Times New Roman" w:ascii="Times New Roman" w:hAnsi="Times New Roman"/>
          <w:sz w:val="32"/>
          <w:szCs w:val="32"/>
          <w:u w:val="single"/>
        </w:rPr>
        <w:t>TRUE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sset A is more risky than asset B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Asset B is more risky than asset A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sset B is as risky as Asset A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6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Which of the following shows ALL possible risk–return combinations of all stocks in a portfolio, whether these are efficient or not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Security market line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Capital market line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Parachute graph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According to Traditionalist Theory, when a 100% Equity Firm takes on more and more debt, which of the following phenomenon is observed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Share Price first falls, then reaches minimum and finally ris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 xml:space="preserve">Share Price first rises, then reaches minimum and finally falls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sz w:val="32"/>
          <w:szCs w:val="32"/>
          <w:highlight w:val="lightGray"/>
        </w:rPr>
        <w:t>Share Price first rises, then reaches maximum and finally fall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sz w:val="32"/>
          <w:szCs w:val="32"/>
        </w:rPr>
        <w:t>None of the given op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8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formula represents the yield to maturity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terest yield + Market pric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apital gain yield + Book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terest yield + Capital gain yield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Market price + Capital gain yiel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29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In the WACC equation (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+ 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E</w:t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+ 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),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represents which of the following? http://www.vustudents.n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 or Fraction of Total Capital value raised from common stock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 or Fraction of Total Capital value raised from bond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Weight or Fraction of Total Capital value raised from preferred stock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 or Fraction of Total Capital value raised from retained earning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0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date on which the firm’s directors issue a statement about the announcement of dividend is known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eclaration D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Holder-of-record D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Ex-Dividend D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ayment Date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You own 150 shares of ABC Company and it offers you the stock splits 2-for-1. How many additional shares will you receive after stock splits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1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15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2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decisions regarding working capital management of a firm are mainly concerned with which of the following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Current assets &amp; long-term liabilities of balance she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Current assets &amp; current liabilities of balance she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xed assets &amp; current liabilities of balance she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xed assets &amp; long-term liabilities of balance she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3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ABC Company wants to use hedging approach to financing assets. How can the firm use this approach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Finance temporary current assets with long-term liabiliti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e short-term assets with equit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nance permanent working capital with long-term liabiliti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e all assets financed with a mixture of 50% equity and 50% long-term deb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4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is true regarding financial leverage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henever a firm's equity increases faster than its debt, financial leverage increase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nvestors can undo the effects of the firm's capital structure by using home-made leverag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creasing financial leverage will always increase the EPS for stockholder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level of financial leverage that produces the minimum firm value is the most beneficial to stockhold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uppose that there is no personal or corporate income tax and that the firm's WACC is not affected by its capital structure, then which of the following statements is true?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firm's cost of equity depends on the firm's business and financial risks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value of the firm is dependent on its capital structur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he cost of equity increases as the firm's leverage decreases( not confrm)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 greater the financial leverage, the more valuable is the fir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6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hich of the following is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NO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 source of spontaneous financing? http://www.vustudents.n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rade credi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Short term loan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ccrued tax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ages payable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statements depicts the trade-off theory in a better way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t states a tradeoff between the costs and benefits of debt financ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It states the tradeoff between the debt financing and equity financ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re is tradeoff between assets and liabilities of the firm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here is tradeoff between revenues and expenses of the fir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Value of the firm can be calculated with the help of which of the following formulas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Price of a share </w:t>
      </w:r>
      <w:r>
        <w:rPr>
          <w:rFonts w:cs="Times New Roman" w:ascii="Times New Roman" w:hAnsi="Times New Roman"/>
          <w:sz w:val="32"/>
          <w:szCs w:val="32"/>
          <w:highlight w:val="lightGray"/>
        </w:rPr>
        <w:t>x No. of shares outstanding</w:t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Price of a share</w:t>
      </w:r>
      <w:r>
        <w:rPr>
          <w:rFonts w:cs="Times New Roman" w:ascii="Times New Roman" w:hAnsi="Times New Roman"/>
          <w:sz w:val="32"/>
          <w:szCs w:val="32"/>
        </w:rPr>
        <w:t xml:space="preserve"> x debt / equity </w:t>
        <w:tab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rice of a share </w:t>
      </w:r>
      <w:r>
        <w:rPr>
          <w:rFonts w:cs="Times New Roman" w:ascii="Times New Roman" w:hAnsi="Times New Roman"/>
          <w:sz w:val="32"/>
          <w:szCs w:val="32"/>
        </w:rPr>
        <w:t>/ No. of shares outstand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rice of a share </w:t>
      </w:r>
      <w:r>
        <w:rPr>
          <w:rFonts w:cs="Times New Roman" w:ascii="Times New Roman" w:hAnsi="Times New Roman"/>
          <w:sz w:val="32"/>
          <w:szCs w:val="32"/>
        </w:rPr>
        <w:t>x earnings after tax / equ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39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Company A has to purchase another company. How do Company A pay for buying the other company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 Cash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 Shar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ank Borrowin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0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mathematical expressions depicts divestitur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5-1=4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5-1=6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5+1=6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at happens to the total risk when leverage increases with high rat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otal risk increases with slow rate than the leverag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otal risk increases with decreasing rate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otal risk remains the sam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Total risk increases faster than the lever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From which of the followings, the stability of the firm can be judged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inancial leverag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Weighted-average cost of capital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Capital structur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usiness ris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3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You have 25 Indian Rupees and you want to exchange these Indian Rupees with Pakistan Rupees. You go to a money changer and he tells you the selling rate of 1 Indian Rupee is 1.8041 PKR. The rate 1.8041 PKR is referred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id r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orward r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Future rat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sk rat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4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he value at which buyers and sellers are willing to buy and sell any asset is known as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Liquidation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Book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trinsic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Market valu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5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“</w:t>
      </w:r>
      <w:r>
        <w:rPr>
          <w:rFonts w:cs="Times New Roman" w:ascii="Times New Roman" w:hAnsi="Times New Roman"/>
          <w:color w:val="000000"/>
          <w:sz w:val="32"/>
          <w:szCs w:val="32"/>
        </w:rPr>
        <w:t>Do not compare apples with oranges” is the concept in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iscounting and Net present valu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Risk &amp; retur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nsurance manage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Time value of mone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Which of the following statement best describes capital budgeting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t’s a tool which is used to evaluate the projects and fixed assets of the compa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A technique used to assess the working capital requiremen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t will help the management to decide whether the new venture should be taken up or not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ll of the given options are correc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In Pakistan which of the following is assigned to bond rating and risk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IMF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Moody’s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Standard &amp; poor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PACRA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Question No: 4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In Gordon’s formula (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C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= DIV1 / P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 xml:space="preserve">o </w:t>
      </w:r>
      <w:r>
        <w:rPr>
          <w:rFonts w:cs="Times New Roman" w:ascii="Times New Roman" w:hAnsi="Times New Roman"/>
          <w:color w:val="000000"/>
          <w:sz w:val="32"/>
          <w:szCs w:val="32"/>
        </w:rPr>
        <w:t>+ g), r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 xml:space="preserve">CE </w:t>
      </w:r>
      <w:r>
        <w:rPr>
          <w:rFonts w:cs="Times New Roman" w:ascii="Times New Roman" w:hAnsi="Times New Roman"/>
          <w:color w:val="000000"/>
          <w:sz w:val="32"/>
          <w:szCs w:val="32"/>
        </w:rPr>
        <w:t>is considered as __________ and “g” is considered as __________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yield, operating expens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yield, operating incom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► </w:t>
      </w:r>
      <w:r>
        <w:rPr>
          <w:rFonts w:cs="Times New Roman" w:ascii="Times New Roman" w:hAnsi="Times New Roman"/>
          <w:color w:val="000000"/>
          <w:sz w:val="32"/>
          <w:szCs w:val="32"/>
        </w:rPr>
        <w:t>Dividend yield, capital los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 xml:space="preserve">►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ividend yield, capital gai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49    ( Marks: 3 )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Where do firms invest excess funds until they are needed to pay bills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0    ( Marks: 3 )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What problems a firm can face if it faces a shortfall or surplus of inventories. http://www.vustudents.n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1    ( Marks: 5 )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Compare aggressive working capital financing with conservative working capital financin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2    ( Marks: 5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hmad Corporation, a small business man, provided the following information about the production level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Fixed operating cost = Rs. 2,500, Sale price per unit is Rs.10 and its operating variable cost per unit is Rs. 5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lightGray"/>
        </w:rPr>
        <w:t>You are required to calculate the breakeven quantity from the above information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lightGray"/>
        </w:rPr>
        <w:t>If variable cost has changed and it is increased up to Rs. 6 then what will be the effect of this change on Break even quantity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Question No: 53    ( Marks: 5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ABC Corporation expects to have the following data during the coming year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Assets</w:t>
        <w:tab/>
        <w:t xml:space="preserve">                              Rs. 200,000    Interest rate</w:t>
        <w:tab/>
        <w:t xml:space="preserve">            8%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Debt/Assets, book value</w:t>
        <w:tab/>
        <w:t>65%</w:t>
        <w:tab/>
        <w:t xml:space="preserve">     Tax rate</w:t>
        <w:tab/>
        <w:tab/>
        <w:t>40%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EBIT</w:t>
        <w:tab/>
        <w:t xml:space="preserve">                              Rs. 25,000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lightGray"/>
        </w:rPr>
        <w:t>Required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lightGray"/>
        </w:rPr>
        <w:t>What is the firm's expected ROE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hyperlink r:id="rId55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vusr.net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hyperlink" Target="http://www.vusr.net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32:00Z</dcterms:created>
  <dc:creator>Kashif Imran</dc:creator>
  <dc:description/>
  <cp:keywords/>
  <dc:language>en-US</dc:language>
  <cp:lastModifiedBy>Perochak</cp:lastModifiedBy>
  <dcterms:modified xsi:type="dcterms:W3CDTF">2011-06-26T04:35:00Z</dcterms:modified>
  <cp:revision>3</cp:revision>
  <dc:subject/>
  <dc:title>FINALTERM  EXAMINATION </dc:title>
</cp:coreProperties>
</file>